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4257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3638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42481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581400" cy="3048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ick Wr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does respect look like in the music classroom when we are working with African dru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n you work on to improve our performance as a group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eamwork look like in the percussion s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VP about our current music selection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ey is the piece in and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e composer envision this piece to sound and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ost difficult aspect of this piece for you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need to remember about your body when you are singing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3 things you need to do with your instrument before or after you play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importance of your part in this piece of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why you chose this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sing another part for this piece, which would it be and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08:00Z</dcterms:created>
  <dc:creator>L-Net</dc:creator>
  <dc:description/>
  <cp:keywords/>
  <dc:language>en-US</dc:language>
  <cp:lastModifiedBy>L-Net</cp:lastModifiedBy>
  <cp:lastPrinted>2012-02-25T10:20:00Z</cp:lastPrinted>
  <dcterms:modified xsi:type="dcterms:W3CDTF">2012-02-25T16:22:00Z</dcterms:modified>
  <cp:revision>4</cp:revision>
  <dc:subject/>
  <dc:title/>
</cp:coreProperties>
</file>